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Style22"/>
        <w:ind w:left="8364" w:firstLine="14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городского округа                        </w:t>
      </w:r>
    </w:p>
    <w:p>
      <w:pPr>
        <w:pStyle w:val="Style22"/>
        <w:ind w:left="8364" w:firstLine="14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 Воронеж «Энергосбережение и повышение         </w:t>
      </w:r>
    </w:p>
    <w:p>
      <w:pPr>
        <w:pStyle w:val="Style22"/>
        <w:ind w:left="8364" w:firstLine="14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энергетической эффектив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 xml:space="preserve">Сведения о показателях (индикаторах) муниципальной программы городского округа город Воронеж </w:t>
      </w:r>
    </w:p>
    <w:p>
      <w:pPr>
        <w:pStyle w:val="Normal"/>
        <w:spacing w:lineRule="atLeast" w:line="100"/>
        <w:jc w:val="center"/>
        <w:rPr/>
      </w:pPr>
      <w:r>
        <w:rPr/>
        <w:t xml:space="preserve"> </w:t>
      </w:r>
      <w:r>
        <w:rPr/>
        <w:t>«Энергосбережение и повышение энергетической эффективности» и их значениях</w:t>
      </w:r>
    </w:p>
    <w:p>
      <w:pPr>
        <w:pStyle w:val="Normal"/>
        <w:spacing w:lineRule="atLeast" w:line="100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tbl>
      <w:tblPr>
        <w:tblW w:w="1617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992"/>
        <w:gridCol w:w="850"/>
        <w:gridCol w:w="714"/>
        <w:gridCol w:w="759"/>
        <w:gridCol w:w="654"/>
        <w:gridCol w:w="709"/>
        <w:gridCol w:w="708"/>
        <w:gridCol w:w="766"/>
        <w:gridCol w:w="720"/>
        <w:gridCol w:w="850"/>
        <w:gridCol w:w="783"/>
        <w:gridCol w:w="850"/>
        <w:gridCol w:w="710"/>
        <w:gridCol w:w="723"/>
      </w:tblGrid>
      <w:tr>
        <w:trPr>
          <w:trHeight w:val="3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Феде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ного плана статистических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ерения</w:t>
            </w:r>
          </w:p>
        </w:tc>
        <w:tc>
          <w:tcPr>
            <w:tcW w:w="89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1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1617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 (исключая объекты с отсутствием возможности установки П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(исключая объекты с отсутствием возможности установки П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(исключая объекты с отсутствием возможности установки П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 (исключая объекты с отсутствием возможности установки П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24" w:hRule="atLeast"/>
        </w:trPr>
        <w:tc>
          <w:tcPr>
            <w:tcW w:w="16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1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Энергосбережение и повышение энергетической эффективности в организациях с участием муниципального образования городской округ город Воронеж»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электрической энергии на снабжение муниципальных учреждений (в расчете на 1 кв. метр общей площад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тепловой энергии на снабжение муниципальных учреждений (в расчете на 1 кв. метр общей площад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холодной воды на снабжение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 м/ чел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горячей воды на снабжение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уб. м/ чел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природного газа на снабжение муниципальных учреждений (в расчете на 1 челове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 м/ чел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</w:tr>
      <w:tr>
        <w:trPr>
          <w:trHeight w:val="516" w:hRule="atLeast"/>
        </w:trPr>
        <w:tc>
          <w:tcPr>
            <w:tcW w:w="1617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2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Энергосбережение и повышение энергетической эффективности в жилищном фонде»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 м/ чел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уб. м/ чел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уб. м/кв. 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природного газа в многоквартирных домах с иными системами теплоснабжения (в расчете на 1 жител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 м/чел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 у.т./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энергоэффективных капитальных ремонтов многоквартирных домов в общем объеме проведенных капитальных ремонтов многоквартирных дом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trHeight w:val="687" w:hRule="atLeast"/>
        </w:trPr>
        <w:tc>
          <w:tcPr>
            <w:tcW w:w="16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3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Энергосбережение и повышение энергетической эффективности в системах коммунальной инфраструктуры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 у.т./ Гка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8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электрической энергии, используемой при передаче тепловой энергии в системах теплоснабжения (котельны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*час/ Гкал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потерь воды при ее передаче в общем объеме переданной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*час/ куб. 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ельный расход электрической энергии, используемой в системах водоотведения (на 1 куб. мет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*час/ куб. 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</w:tr>
      <w:tr>
        <w:trPr>
          <w:trHeight w:val="11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явленных бесхозяйных объектов недвижимого имущества, используемых для передачи электрической и тепловой энергии, воды, на которые подготовлена первичная документация, к общему количеству выявленных бесхозяйных объе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684" w:hRule="atLeast"/>
        </w:trPr>
        <w:tc>
          <w:tcPr>
            <w:tcW w:w="16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Энергосбережение и повышение энергетической эффективности на транспорте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ранспортных средств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6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Энергосбережение и повышение энергетической эффективности в системах наружного (уличного) освещения»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электрической энергии в системах уличного освещения (на 1 светоточк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*час/ го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терь электрической энергии при ее передаче по распределительным сетям в общем объеме переданной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7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ъектов, обустроенных архитектурно-художественной подсвет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личество модернизированных объектов системы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энергоэффективных источников света в системах уличного освещ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spacing w:lineRule="auto" w:line="360"/>
        <w:ind w:left="-1418" w:right="2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left="-1418" w:right="2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left="-1418" w:right="2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left="-1418" w:right="282" w:hanging="0"/>
        <w:rPr>
          <w:vanish/>
          <w:sz w:val="20"/>
          <w:szCs w:val="20"/>
        </w:rPr>
      </w:pPr>
      <w:r>
        <w:rPr>
          <w:color w:val="000000"/>
          <w:sz w:val="22"/>
          <w:szCs w:val="22"/>
        </w:rPr>
        <w:t>Руководитель управления жилищно-коммунального хозяйства                                                                                                                                                                Д.В. Соломах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" w:gutter="0" w:header="709" w:top="198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11">
    <w:name w:val="Стиль1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Paragraph">
    <w:name w:val="paragraph"/>
    <w:qFormat/>
    <w:rPr>
      <w:rFonts w:cs="Times New Roman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HTML">
    <w:name w:val="Акроним HTML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31">
    <w:name w:val="Основной текст 3 Знак"/>
    <w:qFormat/>
    <w:rPr>
      <w:smallCaps/>
      <w:sz w:val="16"/>
      <w:szCs w:val="16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cs="Arial"/>
      <w:b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" w:cs="Courier New"/>
      <w:sz w:val="16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>
      <w:sz w:val="28"/>
      <w:szCs w:val="28"/>
      <w:lang w:val="en-US" w:eastAsia="en-US"/>
    </w:rPr>
  </w:style>
  <w:style w:type="paragraph" w:styleId="15">
    <w:name w:val="Текст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плоэнергии"/>
    <w:basedOn w:val="Normal"/>
    <w:qFormat/>
    <w:pPr>
      <w:autoSpaceDE w:val="false"/>
      <w:jc w:val="both"/>
    </w:pPr>
    <w:rPr>
      <w:rFonts w:ascii="NTTimes/Cyrillic;Times New Roman" w:hAnsi="NTTimes/Cyrillic;Times New Roman" w:cs="NTTimes/Cyrillic;Times New Roman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главление 21"/>
    <w:basedOn w:val="Normal"/>
    <w:next w:val="Normal"/>
    <w:qFormat/>
    <w:pPr>
      <w:tabs>
        <w:tab w:val="clear" w:pos="708"/>
        <w:tab w:val="right" w:pos="8609" w:leader="dot"/>
      </w:tabs>
    </w:pPr>
    <w:rPr>
      <w:rFonts w:ascii="Arial" w:hAnsi="Arial" w:cs="Arial"/>
      <w:b/>
      <w:smallCaps/>
      <w:sz w:val="2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01">
    <w:name w:val="t01"/>
    <w:basedOn w:val="Normal"/>
    <w:qFormat/>
    <w:pPr>
      <w:spacing w:before="68" w:after="0"/>
      <w:ind w:left="543" w:right="408" w:hanging="0"/>
    </w:pPr>
    <w:rPr>
      <w:rFonts w:ascii="Arial" w:hAnsi="Arial" w:eastAsia="Calibri" w:cs="Arial"/>
      <w:color w:val="00000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mallCaps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158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7"/>
      <w:jc w:val="both"/>
    </w:pPr>
    <w:rPr>
      <w:rFonts w:ascii="Consolas" w:hAnsi="Consolas" w:cs="Consola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83"/>
      <w:ind w:firstLine="2678"/>
    </w:pPr>
    <w:rPr>
      <w:rFonts w:ascii="Consolas" w:hAnsi="Consolas" w:cs="Consola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8">
    <w:name w:val="xl5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</w:rPr>
  </w:style>
  <w:style w:type="paragraph" w:styleId="Font6">
    <w:name w:val="font6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58:00Z</dcterms:created>
  <dc:creator>Ю. С. Старкова</dc:creator>
  <dc:description/>
  <cp:keywords/>
  <dc:language>en-US</dc:language>
  <cp:lastModifiedBy>Шмарова Н.Д.</cp:lastModifiedBy>
  <cp:lastPrinted>2022-02-11T09:34:00Z</cp:lastPrinted>
  <dcterms:modified xsi:type="dcterms:W3CDTF">2022-02-11T13:36:00Z</dcterms:modified>
  <cp:revision>133</cp:revision>
  <dc:subject/>
  <dc:title>ПРОЕКТ</dc:title>
</cp:coreProperties>
</file>